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07536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873118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